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>от 12.12.2024</w:t>
      </w: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24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О внесении изменений в решение Совета  Гривенского сельского поселения Калининского района  от  14  декабря  2023 года № 195  «О бюджете Гривенского сельского поселения Калининского района на 2024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14 декабря 2023 года № 195 «О бюджете Гривенского сельского поселения Калининского района на 2024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4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4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44 933,7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50 194,6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 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5 260,9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1 «Объем поступлений доходов в бюджет Гривенского сельского поселения по кодам видов (подвидов) доходов на 2024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3. Приложение   3   «Распределение бюджетных ассигнований по разделам и подразделам  классификации расходов бюджета  на 2024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4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 Приложение 5 «Ведомственная структура расходов бюджета на 2024 год»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7 «Источники внутреннего финансирования дефицита бюджета поселения, перечень статей источников финансирования дефицита бюджетов на 2024 год» изложить в новой редакции согласно приложению 5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Диденко Н.А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Гривенского                                    сельского поселения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             </w:t>
            </w:r>
            <w:r>
              <w:rPr>
                <w:szCs w:val="28"/>
                <w:u w:val="single"/>
              </w:rPr>
              <w:t xml:space="preserve">Л.Г.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она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Н.Е.Шмалько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4-07-16T10:45:00Z</cp:lastPrinted>
  <dcterms:modified xsi:type="dcterms:W3CDTF">2024-12-28T10:52:00Z</dcterms:modified>
  <cp:revision>219</cp:revision>
  <dc:subject/>
  <dc:title>ПРИЛОЖЕНИЕ  №15</dc:title>
</cp:coreProperties>
</file>